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7965</wp:posOffset>
                </wp:positionV>
                <wp:extent cx="8823960" cy="520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520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5"/>
                              <w:gridCol w:w="2313"/>
                              <w:gridCol w:w="2220"/>
                              <w:gridCol w:w="1110"/>
                              <w:gridCol w:w="1238"/>
                              <w:gridCol w:w="2489"/>
                              <w:gridCol w:w="2231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BER 660: Logic Mode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gram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Removed for Confidentiality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oal: Evaluate if program goals and objectives are being efficiently and effectively carried ou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PUTS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7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UTCO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at we invest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at we do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o we reach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hort-term results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termediate results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ong-term resu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7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d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hysical structure (classrooms) at WC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irect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cholarship Packag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 Travel Cost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duct workshops and meet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one leadership skills in elective cour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ive guided tours on camp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liver servi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Facilitate new student orientation on campu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rve as student representatives of WCC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eadership stud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id faculty and staff on campu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id new students during orientations and campus activity days 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dents will learn different leadership styles and measure their personaliti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will persist in greater number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dents will maintain above average grade point averag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will be fully integrated into college life.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dents will exhibit increased leadership skil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maintain social networks with other highly motivated student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will increase their awareness of community diversity and the needs of others through service learning. 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will develop/practice their own leadership philosophi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will become more well-rounded individuals of their community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udents will develop service learning projects in community areas of ne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240" w:after="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1" w:hRule="atLeast"/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ump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lected students will be highly motivated, thus will be more apt to meet program goals.</w:t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ternal Fact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00" w:hanging="25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ccurately measure student participant’s time commitments in order to better gauge objective completion versus distra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pt;height:409.85pt;mso-wrap-distance-left:9pt;mso-wrap-distance-right:9pt;mso-wrap-distance-top:0pt;mso-wrap-distance-bottom:0pt;margin-top:-17.9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5"/>
                        <w:gridCol w:w="2313"/>
                        <w:gridCol w:w="2220"/>
                        <w:gridCol w:w="1110"/>
                        <w:gridCol w:w="1238"/>
                        <w:gridCol w:w="2489"/>
                        <w:gridCol w:w="2231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ER 660: Logic Model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rogram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Removed for Confidentialit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Goal: Evaluate if program goals and objectives are being efficiently and effectively carried ou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PUTS</w:t>
                            </w:r>
                          </w:p>
                        </w:tc>
                        <w:tc>
                          <w:tcPr>
                            <w:tcW w:w="4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7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UTCO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at we invest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at we do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o we reach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hort-term results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rmediate results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ong-term results</w:t>
                            </w:r>
                          </w:p>
                        </w:tc>
                      </w:tr>
                      <w:tr>
                        <w:trPr>
                          <w:trHeight w:val="4477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hysical structure (classrooms) at WC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cholarship Packag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 Travel Costs 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duct workshops and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ne leadership skills in elective cou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 guided tours on camp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liver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acilitate new student orientation on campu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rve as student representatives of WCC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eadership stud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id faculty and staff on campu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id new students during orientations and campus activity days 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will learn different leadership styles and measure their personal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will persist in greater numbe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will maintain above average grade point avera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will be fully integrated into college life. 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will exhibit increased leadership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maintain social networks with other highly motivated stude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will increase their awareness of community diversity and the needs of others through service learning. 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will develop/practice their own leadership philosophi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will become more well-rounded individuals of their communit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udents will develop service learning projects in community areas of need.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240" w:after="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1" w:hRule="atLeast"/>
                          <w:cantSplit w:val="true"/>
                        </w:trPr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lected students will be highly motivated, thus will be more apt to meet program goals.</w:t>
                            </w:r>
                          </w:p>
                        </w:tc>
                        <w:tc>
                          <w:tcPr>
                            <w:tcW w:w="59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ternal Fac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00" w:hanging="25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ccurately measure student participant’s time commitments in order to better gauge objective completion versus distra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5:07:00Z</dcterms:created>
  <dc:creator>Cynthia Olney</dc:creator>
  <dc:description/>
  <cp:keywords/>
  <dc:language>en-US</dc:language>
  <cp:lastModifiedBy>Stacy Hughey Surman</cp:lastModifiedBy>
  <dcterms:modified xsi:type="dcterms:W3CDTF">2014-10-21T15:07:00Z</dcterms:modified>
  <cp:revision>2</cp:revision>
  <dc:subject/>
  <dc:title>Logic Model</dc:title>
</cp:coreProperties>
</file>